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325" w:leader="none"/>
        </w:tabs>
        <w:suppressAutoHyphens w:val="true"/>
        <w:bidi w:val="0"/>
        <w:spacing w:lineRule="auto" w:line="276" w:before="0" w:after="20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СПУБЛИКА БУРЯТИЯ ПРИБАЙКАЛЬСКИЙ РАЙОН</w:t>
      </w:r>
    </w:p>
    <w:p>
      <w:pPr>
        <w:pStyle w:val="Normal"/>
        <w:widowControl w:val="false"/>
        <w:suppressAutoHyphens w:val="true"/>
        <w:bidi w:val="0"/>
        <w:spacing w:lineRule="auto" w:line="276" w:before="0" w:after="20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МУНИЦИПАЛЬНОГО ОБРАЗОВАНИЯ «ГРЕМЯЧИНСКОЕ» СЕЛЬСКОЕ ПОСЕЛЕНИЕ</w:t>
      </w:r>
    </w:p>
    <w:p>
      <w:pPr>
        <w:pStyle w:val="Normal"/>
        <w:widowControl w:val="false"/>
        <w:suppressAutoHyphens w:val="true"/>
        <w:bidi w:val="0"/>
        <w:spacing w:lineRule="auto" w:line="276" w:before="0" w:after="200"/>
        <w:ind w:left="0" w:right="0" w:hanging="0"/>
        <w:jc w:val="center"/>
        <w:rPr/>
      </w:pPr>
      <w:r>
        <w:rPr>
          <w:rFonts w:cs="Times New Roman CYR" w:ascii="Times New Roman CYR" w:hAnsi="Times New Roman CYR"/>
        </w:rPr>
        <w:t>ПОСТАНОВЛЕНИЕ</w:t>
      </w:r>
    </w:p>
    <w:p>
      <w:pPr>
        <w:pStyle w:val="Normal"/>
        <w:widowControl w:val="false"/>
        <w:suppressAutoHyphens w:val="true"/>
        <w:bidi w:val="0"/>
        <w:spacing w:lineRule="auto" w:line="276" w:before="0" w:after="200"/>
        <w:ind w:left="0" w:right="0" w:hanging="0"/>
        <w:jc w:val="center"/>
        <w:rPr/>
      </w:pPr>
      <w:r>
        <w:rPr>
          <w:rFonts w:cs="Times New Roman CYR" w:ascii="Times New Roman CYR" w:hAnsi="Times New Roman CYR"/>
        </w:rPr>
        <w:t xml:space="preserve">от 13 февраля 2012 № </w:t>
      </w:r>
    </w:p>
    <w:p>
      <w:pPr>
        <w:pStyle w:val="Normal"/>
        <w:widowControl w:val="false"/>
        <w:suppressAutoHyphens w:val="true"/>
        <w:bidi w:val="0"/>
        <w:spacing w:lineRule="atLeast" w:line="240" w:before="0" w:after="20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«Об утверждении Административного регламента</w:t>
      </w:r>
    </w:p>
    <w:p>
      <w:pPr>
        <w:pStyle w:val="Normal"/>
        <w:widowControl w:val="false"/>
        <w:suppressAutoHyphens w:val="true"/>
        <w:bidi w:val="0"/>
        <w:spacing w:lineRule="atLeast" w:line="240" w:before="0" w:after="20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предоставления муниципальной услуги по «Предоставлению малоимущим гражданам, проживающим в поселении и нуждающимся в улучшении жилищных условий, жилых помещений»</w:t>
      </w:r>
    </w:p>
    <w:p>
      <w:pPr>
        <w:pStyle w:val="Normal"/>
        <w:widowControl w:val="false"/>
        <w:suppressAutoHyphens w:val="true"/>
        <w:bidi w:val="0"/>
        <w:spacing w:lineRule="atLeast" w:line="240" w:before="0" w:after="20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suppressAutoHyphens w:val="true"/>
        <w:bidi w:val="0"/>
        <w:spacing w:lineRule="auto" w:line="276" w:before="0" w:after="20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              </w:t>
      </w:r>
      <w:r>
        <w:rPr>
          <w:rFonts w:cs="Times New Roman CYR" w:ascii="Times New Roman CYR" w:hAnsi="Times New Roman CYR"/>
        </w:rPr>
        <w:t>В исполнении Федерального закона Российской Федерации «Об организации предоставления государственных и муниципальных услуг» от 27 июля 2010 г. № 210-ФЗ, Федерального закона Российской Федерации «О внесении изменений в отдельные законодательные акты Российской Федерации» от 03 декабря 2011 г. №383, Постановления Правительства Российской Федерации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от 16 мая 2011 г. №373, Постановления Правительства Республики Бурятия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от 04 апреля 2011 г. №152, Постановления Главы муниципального образования «Гремячинское» сельское поселение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от 08 февраля 2012 года № 15, Постановление Главы муниципального образования «Гремячинское» сельское поселение № 14 от 08.02.2012 года «Об утверждении реестра муниципальных услуг (функций) администрации муниципального образования «Гремячинское» сельское поселение.</w:t>
      </w:r>
    </w:p>
    <w:p>
      <w:pPr>
        <w:pStyle w:val="Normal"/>
        <w:widowControl w:val="false"/>
        <w:suppressAutoHyphens w:val="true"/>
        <w:bidi w:val="0"/>
        <w:spacing w:lineRule="auto" w:line="276" w:before="0" w:after="20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Постановляю:</w:t>
      </w:r>
    </w:p>
    <w:p>
      <w:pPr>
        <w:pStyle w:val="Normal"/>
        <w:widowControl w:val="false"/>
        <w:suppressAutoHyphens w:val="true"/>
        <w:bidi w:val="0"/>
        <w:spacing w:lineRule="auto" w:line="276" w:before="0" w:after="20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1.</w:t>
        <w:tab/>
        <w:t>Утвердить Административный регламент предоставления муниципальной услуги по «Предоставлению малоимущим гражданам, проживающим в поселении и нуждающимся в улучшении жилищных условий, жилых помещений»</w:t>
      </w:r>
    </w:p>
    <w:p>
      <w:pPr>
        <w:pStyle w:val="Normal"/>
        <w:widowControl w:val="false"/>
        <w:suppressAutoHyphens w:val="true"/>
        <w:bidi w:val="0"/>
        <w:spacing w:lineRule="auto" w:line="276" w:before="0" w:after="20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2.</w:t>
        <w:tab/>
        <w:t>Заместителю руководителя муниципального образования «Гремячинское» сельское поселение по работе с населением О.В.Кокориной обеспечить исполнение данного Регламента.</w:t>
      </w:r>
    </w:p>
    <w:p>
      <w:pPr>
        <w:pStyle w:val="Normal"/>
        <w:widowControl w:val="false"/>
        <w:suppressAutoHyphens w:val="true"/>
        <w:bidi w:val="0"/>
        <w:spacing w:lineRule="auto" w:line="276" w:before="0" w:after="20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3.</w:t>
        <w:tab/>
        <w:t>Разместить Административный регламент  предоставления муниципальной услуги по «Предоставлению малоимущим гражданам, проживающим в поселении и нуждающимся в улучшении жилищных условий, жилых помещений» на официальном сайте МО «Прибайкальский район» для проведения независимой экспертизы.</w:t>
      </w:r>
    </w:p>
    <w:p>
      <w:pPr>
        <w:pStyle w:val="Normal"/>
        <w:widowControl w:val="false"/>
        <w:suppressAutoHyphens w:val="true"/>
        <w:bidi w:val="0"/>
        <w:spacing w:lineRule="auto" w:line="276" w:before="0" w:after="20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bidi w:val="0"/>
        <w:spacing w:lineRule="auto" w:line="276" w:before="0" w:after="20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Глава  муниципального образования</w:t>
      </w:r>
    </w:p>
    <w:p>
      <w:pPr>
        <w:pStyle w:val="Normal"/>
        <w:widowControl w:val="false"/>
        <w:suppressAutoHyphens w:val="true"/>
        <w:bidi w:val="0"/>
        <w:spacing w:lineRule="auto" w:line="276" w:before="0" w:after="20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«Гремячинское» сельское поселение                                          О.Н.Тришкина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cs="Times New Roman CYR" w:ascii="Times New Roman CYR" w:hAnsi="Times New Roman CYR"/>
        </w:rPr>
        <w:t>Утвержден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постановлением Главы 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cs="Times New Roman CYR" w:ascii="Times New Roman CYR" w:hAnsi="Times New Roman CYR"/>
        </w:rPr>
        <w:t>муниципального образования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«Гремячинское» сельское поселение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cs="Times New Roman CYR" w:ascii="Times New Roman CYR" w:hAnsi="Times New Roman CYR"/>
        </w:rPr>
        <w:t xml:space="preserve">№ </w:t>
      </w:r>
      <w:r>
        <w:rPr>
          <w:rFonts w:cs="Times New Roman CYR" w:ascii="Times New Roman CYR" w:hAnsi="Times New Roman CYR"/>
        </w:rPr>
        <w:t>19 от 27 февраля 2012 года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                 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тивный регламент предоставления муниципальной услуги по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«Предоставлению малоимущим гражданам, проживающим</w:t>
      </w:r>
      <w:r>
        <w:rPr>
          <w:rFonts w:cs="Times New Roman CYR" w:ascii="Times New Roman CYR" w:hAnsi="Times New Roman CYR"/>
          <w:b/>
          <w:bCs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 поселении и нуждающимся в улучшении жилищных условий, жилых помещений»</w:t>
      </w:r>
    </w:p>
    <w:p>
      <w:pPr>
        <w:pStyle w:val="Normal"/>
        <w:widowControl w:val="false"/>
        <w:shd w:fill="FFFFFF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shd w:fill="FFFFFF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1. Общие положения</w:t>
      </w:r>
    </w:p>
    <w:p>
      <w:pPr>
        <w:pStyle w:val="Normal"/>
        <w:widowControl w:val="false"/>
        <w:shd w:fill="FFFFFF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 </w:t>
      </w:r>
    </w:p>
    <w:p>
      <w:pPr>
        <w:pStyle w:val="Normal"/>
        <w:widowControl w:val="false"/>
        <w:shd w:fill="FFFFFF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1.1. Административный регламент предоставления муниципальной услуги по «Предоставлению малоимущим гражданам, проживающим в поселении и нуждающимся в улучшении жилищных условий, жилых помещений» (далее - административный регламент) разработан в целях повышения качества предоставления услуги малоимущим гражданам, нуждающимся в улучшении жилищных условий жилых помещений, регламентации сроков, последовательности действий (административных процедур), а также порядка взаимодействия органов местного самоуправления поселений с органами государственной власти, организациями и гражданами при предоставлении муниципальной услуги</w:t>
      </w:r>
    </w:p>
    <w:p>
      <w:pPr>
        <w:pStyle w:val="Normal"/>
        <w:widowControl w:val="false"/>
        <w:shd w:fill="FFFFFF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1.2. Предоставление муниципальной услуги предусматривает предоставление малоимущим гражданам, проживающим в поселении и нуждающимся в улучшении жилищных условий жилых помещений.</w:t>
      </w:r>
    </w:p>
    <w:p>
      <w:pPr>
        <w:pStyle w:val="Normal"/>
        <w:widowControl w:val="false"/>
        <w:shd w:fill="FFFFFF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1.3.Описание получателей услуги</w:t>
      </w:r>
    </w:p>
    <w:p>
      <w:pPr>
        <w:pStyle w:val="Normal"/>
        <w:widowControl w:val="false"/>
        <w:shd w:fill="FFFFFF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1.3.1.Получателями (заявителями) муниципальной услуги являются:</w:t>
      </w:r>
    </w:p>
    <w:p>
      <w:pPr>
        <w:pStyle w:val="Normal"/>
        <w:widowControl w:val="false"/>
        <w:shd w:fill="FFFFFF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- малоимущие граждане РФ, проживающие в данном сельском поселении и признанные в установленном порядке нуждающимися в улучшении жилищных условий администрацией муниципального образования «Гремячинское» сельское поселение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>1.3.2. Интересы заявителей могут представлять физические и юридические лица, наделенные такими полномочиями в соответствии с действующим законодательством Российской Федерации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>1.4. Порядок информирования о предоставлении муниципальной услуги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1.4.1. Информация о порядке предоставления муниципальной услуги предоставляется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- непосредственно в администрации муниципального образования «Гремячинское» сельское поселение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 xml:space="preserve">- посредством размещения в информационно - телекоммуникационных сетях общего пользования (в том числе в сети Интернет), на информационных стендах. 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1.4.2. Наименование     органа     местного     самоуправления, предоставляющего муниципальную услугу.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Муниципальную услугу предоставляет Администрация муниципального образования «Гремячинское» сельское поселение (далее - Администрация).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Администрация муниципального образования «Гремячинское» сельское поселение расположена по адресу: 671272, Республика Бурятия, Прибайкальский район, селоГремячинск, улица Братьев Волковых, 46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телефон для консультации, 8(30144)58745, 8(30144)58790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адрес официального сайта муниципального образования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</w:rPr>
        <w:t xml:space="preserve"> «Прибайкальский район» где размещен настоящий административный регламент: - www.pribajkal.ru 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</w:rPr>
        <w:t>1.4.3. График работы специалиста, ответственного за предоставление муниципальной услуги:</w:t>
      </w:r>
    </w:p>
    <w:p>
      <w:pPr>
        <w:pStyle w:val="Normal"/>
        <w:widowControl w:val="false"/>
        <w:bidi w:val="0"/>
        <w:ind w:left="0" w:right="85" w:firstLine="539"/>
        <w:jc w:val="both"/>
        <w:rPr/>
      </w:pPr>
      <w:r>
        <w:rPr>
          <w:rFonts w:cs="Times New Roman CYR" w:ascii="Times New Roman CYR" w:hAnsi="Times New Roman CYR"/>
        </w:rPr>
        <w:t>Часы приема: понедельник- четверг с 8.00 до 16.00 час, пятница с 8.00 до 15.00 час,  обед с 12.00 до 13.00 час, пятница не приемный день</w:t>
      </w:r>
    </w:p>
    <w:p>
      <w:pPr>
        <w:pStyle w:val="Normal"/>
        <w:widowControl w:val="false"/>
        <w:bidi w:val="0"/>
        <w:ind w:left="0" w:right="85" w:firstLine="539"/>
        <w:jc w:val="both"/>
        <w:rPr/>
      </w:pPr>
      <w:r>
        <w:rPr>
          <w:rFonts w:cs="Times New Roman CYR" w:ascii="Times New Roman CYR" w:hAnsi="Times New Roman CYR"/>
        </w:rPr>
        <w:t>Выходные дни суббота, воскресенье, праздничные дни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firstLine="708"/>
        <w:rPr/>
      </w:pPr>
      <w:r>
        <w:rPr>
          <w:rFonts w:cs="Times New Roman CYR" w:ascii="Times New Roman CYR" w:hAnsi="Times New Roman CYR"/>
        </w:rPr>
        <w:t>1.4.5. 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Информирование    и консультирование    граждан по предоставлению муниципальной услуги   осуществляется не более 20 минут на гражданина.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Информирование о правилах предоставления муниципальной услуги осуществляется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-непосредственно в помещении Администрации муниципального образования «Гремячинское» сельское поселение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-посредством размещения информации на официальном сайте муниципального образования  «Прибайкальский район» где размещен настоящий административный регламент: - www.pribajkal.ru;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Консультации (справки) по вопросам предоставления  муниципальной услуги  предоставляется специалистом администрации сельского поселения, обеспечивающим предоставление муниципальной услуги.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Консультации предоставляются по вопросам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- категории заявителей, имеющих право на получение муниципальной услуги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- перечень документов, необходимых для получения муниципальной услуги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- время приема документов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- срок предоставления муниципальной услуги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- порядок обжалования действий (бездействий) должностных лиц и муниципальных служащих, осуществляемых в ходе предоставления муниципальной услуги.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Информация       о        правилах        предоставления муниципальной услуги предоставляется бесплатно.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hd w:fill="FFFFFF"/>
        <w:bidi w:val="0"/>
        <w:ind w:left="0" w:right="0" w:firstLine="709"/>
        <w:jc w:val="center"/>
        <w:rPr/>
      </w:pPr>
      <w:r>
        <w:rPr>
          <w:rFonts w:cs="Times New Roman CYR" w:ascii="Times New Roman CYR" w:hAnsi="Times New Roman CYR"/>
          <w:b/>
          <w:bCs/>
        </w:rPr>
        <w:t>2. Стандарт предоставления государственной услуги</w:t>
      </w:r>
    </w:p>
    <w:p>
      <w:pPr>
        <w:pStyle w:val="Normal"/>
        <w:widowControl w:val="false"/>
        <w:bidi w:val="0"/>
        <w:ind w:left="0" w:right="0" w:firstLine="709"/>
        <w:rPr/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2.1. Муниципальная услуга, предоставляемая в рамках настоящего административного регламента, именуется «Предоставление малоимущим гражданам, проживающим в поселении и нуждающимся в улучшении жилищных условий жилых помещений» (далее — муниципальная услуга)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2.2. Муниципальная услуга предоставляется Администрацией муниципального образования «Гремячинское» сельское поселение.</w:t>
      </w:r>
    </w:p>
    <w:p>
      <w:pPr>
        <w:pStyle w:val="Normal"/>
        <w:widowControl w:val="false"/>
        <w:shd w:fill="FFFFFF"/>
        <w:bidi w:val="0"/>
        <w:ind w:left="0" w:right="0" w:firstLine="709"/>
        <w:rPr/>
      </w:pPr>
      <w:r>
        <w:rPr>
          <w:rFonts w:cs="Times New Roman CYR" w:ascii="Times New Roman CYR" w:hAnsi="Times New Roman CYR"/>
        </w:rPr>
        <w:t>2.3. Результатом предоставления муниципальной услуги является выдача одного из следующих документов:</w:t>
        <w:br/>
        <w:t>- решение о предоставлении муниципальной услуги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2.4. Срок предоставления муниципальной услуги не должен превышать 30 дней с момента принятия решения.</w:t>
      </w:r>
    </w:p>
    <w:p>
      <w:pPr>
        <w:pStyle w:val="Normal"/>
        <w:widowControl w:val="false"/>
        <w:shd w:fill="FFFFFF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2.5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shd w:fill="FFFFFF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 xml:space="preserve">- Конституцией Российской Федерации; </w:t>
      </w:r>
    </w:p>
    <w:p>
      <w:pPr>
        <w:pStyle w:val="Normal"/>
        <w:widowControl w:val="false"/>
        <w:shd w:fill="FFFFFF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- Жилищным Кодексом Российской Федерации от 23 декабря 2004 года №188- ФЗ;</w:t>
      </w:r>
    </w:p>
    <w:p>
      <w:pPr>
        <w:pStyle w:val="Normal"/>
        <w:widowControl w:val="false"/>
        <w:shd w:fill="FFFFFF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- Федеральным законом от 06.10.2003 № 131- 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shd w:fill="FFFFFF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- Федеральным законом от 02.05.2006 № 59- ФЗ «О порядке рассмотрения обращений граждан Российской Федерации»;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 xml:space="preserve">-Федеральным законом от 27 июня 2006 года № 149-ФЗ «Об информации, информационных технологиях и защите информации»; 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-Федеральным законом Российской Федерации «Об организации предоставления государственных и муниципальных услуг» от 27 июля 2010 г. № 210-ФЗ,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 xml:space="preserve">- Федеральным законом Российской Федерации «О внесении изменений в отдельные законодательные акты Российской Федерации» от 03 декабря 2011 г. №383, 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- Постановлением Правительства Российской Федерации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от 16 мая 2011 г. №373,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- Постановлением Правительства Республики Бурятия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от 04 апреля 2011 г. №152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 xml:space="preserve">-Закон Республики Бурятия № 1732-III от 07.07.2006 года «О порядке ведения учета граждан в качестве нуждающихся в жилых помещениях, предоставляемых по договорам социального найма»; 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 xml:space="preserve">-Закон Республики Бурятия № 1440-III от 29.12.2005 года «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, 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 xml:space="preserve">-Уставом муниципального образования «Гремячинское» сельское поселение; 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-Решением представительного органа местного самоуправления Совета депутатов муниципального образования «Гремячинское» сельское поселение от 27.12.2009 года №   «Об утверждении порядка ведения учета граждан в качестве нуждающихся в жилых помещениях муниципального жилого фонда, предоставляемых по договорам социального найма, и по предоставлению таким гражданам жилых помещений по договору социального найма муниципального жилого фонда в муниципальном образовании «Гремячинское» сельское поселение»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- Постановлением Главы муниципального образования «Гремячинское» сельское поселение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от 08 февраля 2012 года № 15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- Постановление Главы муниципального образования «Гремячинское» сельское поселение № 14 от 08.02.2012 года «Об утверждении реестра муниципальных услуг (функций) администрации муниципального образования «Гремячинское» сельское поселение.</w:t>
      </w:r>
    </w:p>
    <w:p>
      <w:pPr>
        <w:pStyle w:val="Normal"/>
        <w:widowControl w:val="false"/>
        <w:shd w:fill="FFFFFF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- иными нормативными правовыми актами.</w:t>
      </w:r>
    </w:p>
    <w:p>
      <w:pPr>
        <w:pStyle w:val="Normal"/>
        <w:widowControl w:val="false"/>
        <w:shd w:fill="FFFFFF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2.6.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shd w:fill="FFFFFF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- уведомление Администрации о предоставлении жилого помещения предоставляемого по договорам социального найма (Приложение 1)</w:t>
      </w:r>
    </w:p>
    <w:p>
      <w:pPr>
        <w:pStyle w:val="Normal"/>
        <w:widowControl w:val="false"/>
        <w:shd w:fill="FFFFFF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- предоставление заявления в произвольной форме гражданином и необходимого перечня документов для подтверждения основания принятия и постановке на учет в качестве нуждающегося в жилом помещении в соответствии с: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Законом Республики Бурятия № 1440-III от 29.12.2005 года «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 представляются следующие документы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1) документы о составе семьи (свидетельство о рождении ребенка (детей), свидетельство о заключении брака, решение об усыновлении (удочерении), судебное решение о признании членом семьи, справка с места жительства с указанием совместно зарегистрированных и постоянно проживающих лиц (всех членов семьи заявителя), паспорт (паспорта всех совершеннолетних членов семьи заявителя)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2) документы, подтверждающие размер заработной платы, стипендии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3) документы, подтверждающие суммы уплачивающих алиментов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4) документы о суммах начисленных пенсий, доплат к ним и пособий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5) документ из органа социальной защиты населения о размере получаемых компенсационных (кроме компенсационных выплат неработающим трудоспособным лицам, осуществляющим уход за нетрудоспособными гражданами) и социальных выплат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6) документ о выплатах, производимых органом службы занятости по месту жительства гражданина- заявителя и всех трудоспособных членов семьи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7) копии налоговых деклараций о доходах, в том числе о доходах налогоплательщиков, применяющих специальные режимы налогообложения, заверенные налоговыми органами, или другие документы, подтверждающие доходы за расчетный период гражданина-заявителя и членов семьи, трудоспособного возраста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8) акт сверки расчетов налогоплательщика по платежам в бюджет гражданина-заявителя и членов семьи, трудоспособного возраста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9) документы, осуществляющего регистрацию прав на недвижимое имущество и сделок с ним, о наличии (отсутствии) в собственности гражданина-заявителя и членов семьи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10) свидетельство (ва) о государственной регистрации прав на недвижимое имущество при наличии в собственности гражданина-заявителя и членов его семьи имущества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11) свидетельство (ва) о государственной регистрации транспортного (ых) средства (средств) (при наличии в собственности гражданина и членов его семьи имущества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12) паспорта транспортного (ых) средства (средств) (при наличии в собственности гражданина-заявителя и членов его семьи имущества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13) документы, подтверждающие стоимость недвижимого имущества, или справка о стоимости недвижимого имущества из органа, осуществляющего техническую инвентаризацию объектов капитального строительства, по месту нахождения такого имущества гражданина-заявителя и членов семьи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14) документы о кадастровой стоимости или нормативной  цене земли гражданина-заявителя и членов семьи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 xml:space="preserve">15) документы, подтверждающие стоимость транспортного средства (при наличии в собственности гражданина-заявителя и членов его семьи имущества) 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 xml:space="preserve">В соответствии с Законом Республики Бурятия № 1732-III от 07.07.2006 года «О порядке ведения учета граждан в качестве нуждающихся в жилых помещениях, предоставляемых по договорам социального найма» представляются следующие документы: 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1. паспорт или иной документ, удостоверяющий личность каждого члена семьи;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2. справка с места жительства, регистрации;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3. документы о составе семьи гражданина-заявителя (свидетельство о рождении, свидетельство о заключении брака, решение об усыновлении (удочерении), судебные решения и др.;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4. страховой номер индивидуального лицевого счета в системе обязательного пенсионного страхования;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5. документы, подтверждающие право быть признанными нуждающимися в жилом помещении, а также документы: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1. выписка из домовой книги;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2.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3.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, предоставляемая на каждого члена семьи заявителя.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Дополнительно гражданином представляются при наличии к тому оснований: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1. документы, подтверждающие право на дополнительную жилую площадь или право на внеочередное получение жилого помещения;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2. документы, подтверждающие признание в установленном порядке жилого помещения непригодным для проживания и не подлежащим ремонту или реконструкции.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3. Граждане, к заявлению прилагают другие документы, подтверждающие факт отнесения к категории граждан, имеющих право на получение жилого помещения по договору социального найма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2.7. Основания для отказа в предоставлении муниципальной услуги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В предоставлении муниципальной услуги может быть отказано в случае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- не предоставления в полном объеме документов, перечисленных в п. 2.6 настоящего административного регламента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- недостоверность предоставленных сведений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- несоответствие условиям признания граждан малоимущими и нуждающимися в улучшении жилищных условий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2.8. Предоставление муниципальной услуги осуществляется бесплатно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2.9. Максимальный срок ожидания в очереди при подаче документов о предоставлении муниципальной услуги составляет 30 минут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2.11. Требования к помещениям, в которых предоставляется муниципальная услуга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ием заявителей осуществляется в здании администрации. Помещение содержит места для информирования, ожидания и приема заявителей.</w:t>
      </w:r>
    </w:p>
    <w:p>
      <w:pPr>
        <w:pStyle w:val="Normal"/>
        <w:widowControl w:val="false"/>
        <w:shd w:fill="FFFFFF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widowControl w:val="false"/>
        <w:shd w:fill="FFFFFF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bidi w:val="0"/>
        <w:ind w:left="0" w:right="0" w:firstLine="709"/>
        <w:rPr/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widowControl w:val="false"/>
        <w:shd w:fill="FFFFFF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Юридическим фактом для начала предоставления муниципальной услуги является уведомление Администрации о предоставлении жилого помещения предоставляемого по договорам социального найма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Описание последовательности прохождения административных процедур при предоставлении муниципальной услуги представлено в блок- схеме (приложение № 2 к настоящему административному регламенту)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3.1.1. Последовательность действий при предоставлении муниципальной услуги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shd w:fill="FFFFFF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- направление уведомления гражданину Администрацией о предоставлении жилого помещения предоставляемого по договорам социального найма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- предоставление заявления в произвольной форме гражданином и необходимого перечня документов для подтверждения основания принятия и постановке на учет в качестве нуждающегося в жилом помещении в соответствии с необходимым перечнем документов указанном в п. 2.6.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- анализ представленных документов на соответствие установленным требованиям;</w:t>
        <w:br/>
        <w:t>- подготовка заключения о предоставлении жилого помещения, либо отказ в предоставлении жилого помещения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- выдача уведомления о принятом решении заявителю.</w:t>
      </w:r>
    </w:p>
    <w:p>
      <w:pPr>
        <w:pStyle w:val="Normal"/>
        <w:widowControl w:val="false"/>
        <w:shd w:fill="FFFFFF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3.2. Прием и регистрация документов.</w:t>
      </w:r>
    </w:p>
    <w:p>
      <w:pPr>
        <w:pStyle w:val="Normal"/>
        <w:widowControl w:val="false"/>
        <w:shd w:fill="FFFFFF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Основанием для начала данной административной процедуры является направление уведомления гражданину Администрацией о предоставлении жилого помещения предоставляемого по договорам социального найма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</w:rPr>
        <w:t>- предоставление заявления в произвольной форме гражданином и необходимого перечня документов для подтверждения основания принятия и постановке на учет в качестве нуждающегося в жилом помещении в соответствии с: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Законом Республики Бурятия № 1440-III от 29.12.2005 года «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 представляются следующие документы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1) документы о составе семьи (свидетельство о рождении ребенка (детей), свидетельство о заключении брака, решение об усыновлении (удочерении), судебное решение о признании членом семьи, справка с места жительства с указанием совместно зарегистрированных и постоянно проживающих лиц (всех членов семьи заявителя), паспорт (паспорта всех совершеннолетних членов семьи заявителя)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2) документы, подтверждающие размер заработной платы, стипендии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3) документы, подтверждающие суммы уплачивающих алиментов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4) документы о суммах начисленных пенсий, доплат к ним и пособий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5) документ из органа социальной защиты населения о размере получаемых компенсационных (кроме компенсационных выплат неработающим трудоспособным лицам, осуществляющим уход за нетрудоспособными гражданами) и социальных выплат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6) документ о выплатах, производимых органом службы занятости по месту жительства гражданина- заявителя и всех трудоспособных членов семьи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7) копии налоговых деклараций о доходах, в том числе о доходах налогоплательщиков, применяющих специальные режимы налогообложения, заверенные налоговыми органами, или другие документы, подтверждающие доходы за расчетный период гражданина-заявителя и членов семьи, трудоспособного возраста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8) акт сверки расчетов налогоплательщика по платежам в бюджет гражданина-заявителя и членов семьи, трудоспособного возраста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9) документы, осуществляющего регистрацию прав на недвижимое имущество и сделок с ним, о наличии (отсутствии) в собственности гражданина-заявителя и членов семьи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10) свидетельство (ва) о государственной регистрации прав на недвижимое имущество при наличии в собственности гражданина-заявителя и членов его семьи имущества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11) свидетельство (ва) о государственной регистрации транспортного (ых) средства (средств) (при наличии в собственности гражданина и членов его семьи имущества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12) паспорта транспортного (ых) средства (средств) (при наличии в собственности гражданина-заявителя и членов его семьи имущества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13) документы, подтверждающие стоимость недвижимого имущества, или справка о стоимости недвижимого имущества из органа, осуществляющего техническую инвентаризацию объектов капитального строительства, по месту нахождения такого имущества гражданина-заявителя и членов семьи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14) документы о кадастровой стоимости или нормативной  цене земли гражданина-заявителя и членов семьи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 xml:space="preserve">15) документы, подтверждающие стоимость транспортного средства (при наличии в собственности гражданина-заявителя и членов его семьи имущества) 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 xml:space="preserve">В соответствии с Законом Республики Бурятия № 1732-III от 07.07.2006 года «О порядке ведения учета граждан в качестве нуждающихся в жилых помещениях, предоставляемых по договорам социального найма» представляются следующие документы: 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1. паспорт или иной документ, удостоверяющий личность каждого члена семьи;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2. справка с места жительства, регистрации;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3. документы о составе семьи гражданина-заявителя (свидетельство о рождении, свидетельство о заключении брака, решение об усыновлении (удочерении), судебные решения и др.;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4. страховой номер индивидуального лицевого счета в системе обязательного пенсионного страхования;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5. документы, подтверждающие право быть признанными нуждающимися в жилом помещении, а также документы: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1. выписка из домовой книги;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2.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3.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, предоставляемая на каждого члена семьи заявителя.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Дополнительно гражданином представляются при наличии к тому оснований: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1. документы, подтверждающие право на дополнительную жилую площадь или право на внеочередное получение жилого помещения;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2. документы, подтверждающие признание в установленном порядке жилого помещения непригодным для проживания и не подлежащим ремонту или реконструкции.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3. Граждане, к заявлению прилагают другие документы, подтверждающие факт отнесения к категории граждан, имеющих право на получение жилого помещения по договору социального найма.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</w:rPr>
        <w:t>Специалист, ответственный за предоставление муниципальной услуги выполняет следующие действия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- удостоверяет личность заявителя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- принимает заявление необходимые документы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- регистрирует заявление в журнале обращений граждан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- ставит отметку о принятии заявления на втором экземпляре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Срок исполнения данной административной процедуры составляет не более 30 дне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</w:rPr>
        <w:t>Исполнением данной административной процедуры занимается специалист, ответственный за предоставление муниципальной услуги.</w:t>
        <w:br/>
        <w:t> </w:t>
        <w:tab/>
        <w:t>3.3. Анализ представленных документов на соответствие установленным требованиям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Основанием для начала действия является поступившее к специалисту, ответственному предоставление муниципальной услуги, зарегистрированное с резолюцией  Главы заявление с установленным перечнем документов.</w:t>
        <w:br/>
        <w:t> Ответственным за исполнение данной административной процедуры является специалист администрации, ответственный за предоставление муниципальной услуги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</w:rPr>
        <w:t>Срок исполнения данной административной процедуры составляет не более 30 дней с момента регистрации заявления.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Специалист, ответственный за предоставление муниципальной услуги:</w:t>
        <w:br/>
        <w:t>- проверяет соответствие заявления требованиям, установленным настоящим административным регламентом на соответствие требований, установленных Жилищным Кодексом Российской Федерации (Федеральный Закон от 29.12.2004 № 188-ФЗ), Законом Республики Бурятия № 1732-III от 07.07.2006 года «О порядке ведения учета граждан в качестве нуждающихся в жилых помещениях, предоставляемых по договорам социального найма»; Законом Республики Бурятия № 1440-III от 29.12.2005 года «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</w:rPr>
        <w:t>В случае не соответствия документов требованиям, установленным настоящим Административным регламентом, специалист, ответственный за предоставление муниципальной услуги, готовит уведомление об отказе в предоставлении муниципальной услуги и передает его на рассмотрение Главе муниципального образования «Гремячинское» сельское поселение (далее - Глава). Глава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Должностное лицо в течение трех дней со дня регистрации отказа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</w:rPr>
        <w:t>Результат исполнения административной процедуры является принятие решения о соответствии документов установленным требованиям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</w:rPr>
        <w:t>3.4. Подготовка решения о предоставлении жилого помещения заявителю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</w:rPr>
        <w:t>Основанием для начала данной административной процедуры является принятие решения о соответствии документов установленным требованиям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Ответственным за исполнение данной административной процедуры является специалист, ответственный за предоставление муниципальной услуги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</w:rPr>
        <w:t>Срок исполнения данной административной процедуры составляет не более 30 дней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</w:rPr>
        <w:t>Специалист, ответственный за предоставление муниципальной услуги готовит:</w:t>
        <w:br/>
        <w:t>- проект заключения и Постановления о предоставлении жилого помещения заявителю.</w:t>
        <w:br/>
        <w:t>- направляет проект заключения и Постановления Главе на подпись.</w:t>
        <w:br/>
        <w:t>Результат исполнения административной процедуры является подписание главой решение о предоставлении жилого помещения заявителю.</w:t>
      </w:r>
    </w:p>
    <w:p>
      <w:pPr>
        <w:pStyle w:val="Normal"/>
        <w:widowControl w:val="false"/>
        <w:shd w:fill="FFFFFF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</w:rPr>
        <w:t>3.5. Выдача уведомления о принятом решении заявителю.</w:t>
      </w:r>
    </w:p>
    <w:p>
      <w:pPr>
        <w:pStyle w:val="Normal"/>
        <w:widowControl w:val="false"/>
        <w:shd w:fill="FFFFFF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</w:rPr>
        <w:t>Основанием для начала данной административной процедуры является подписание Главой заключение и Постановление о предоставлении жилого помещения.</w:t>
      </w:r>
    </w:p>
    <w:p>
      <w:pPr>
        <w:pStyle w:val="Normal"/>
        <w:widowControl w:val="false"/>
        <w:shd w:fill="FFFFFF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</w:rPr>
        <w:t>Ответственным за исполнение данной административной процедуры является специалист, ответственный за предоставление муниципальной услуги.</w:t>
        <w:br/>
        <w:t> Срок исполнения данной административной процедуры составляет не более 30 дней.</w:t>
      </w:r>
    </w:p>
    <w:p>
      <w:pPr>
        <w:pStyle w:val="Normal"/>
        <w:widowControl w:val="false"/>
        <w:shd w:fill="FFFFFF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 </w:t>
      </w:r>
      <w:r>
        <w:rPr>
          <w:rFonts w:cs="Times New Roman CYR" w:ascii="Times New Roman CYR" w:hAnsi="Times New Roman CYR"/>
        </w:rPr>
        <w:t>Специалист, ответственный за предоставление муниципальной услуги:</w:t>
        <w:br/>
        <w:t>- готовит уведомление заявителю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- при наличии контактного телефона в заявлении устанавливает возможность выдачи документов лично заявителю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- извещает заявителя о времени получения документов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В случае отсутствия возможности выдачи документов лично заявителю специалист, ответственный за предоставление муниципальной услуги:</w:t>
        <w:br/>
        <w:t>- направляет уведомление с приложением заключения и Постановления заявителю по почтовому адресу, указанному в заявлении.</w:t>
        <w:br/>
        <w:t> Результатом исполнения административной процедуры является выдача заявителю уведомления о предоставлении жилого помещения.</w:t>
      </w:r>
    </w:p>
    <w:p>
      <w:pPr>
        <w:pStyle w:val="Normal"/>
        <w:widowControl w:val="false"/>
        <w:bidi w:val="0"/>
        <w:ind w:left="0" w:right="0" w:firstLine="709"/>
        <w:rPr/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widowControl w:val="false"/>
        <w:shd w:fill="FFFFFF"/>
        <w:bidi w:val="0"/>
        <w:ind w:left="0" w:right="0" w:firstLine="709"/>
        <w:jc w:val="center"/>
        <w:rPr/>
      </w:pPr>
      <w:r>
        <w:rPr>
          <w:rFonts w:cs="Times New Roman CYR" w:ascii="Times New Roman CYR" w:hAnsi="Times New Roman CYR"/>
          <w:b/>
          <w:bCs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shd w:fill="FFFFFF"/>
        <w:bidi w:val="0"/>
        <w:ind w:left="0" w:right="0" w:firstLine="709"/>
        <w:jc w:val="center"/>
        <w:rPr/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4.1. Текущий контроль за соблюдением последовательности действий, определенных административными процедурами (далее — Текущий контроль) по предоставлению муниципальной услуги, и принятием решений специалистом администрации осуществляется Главой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4.2. Специалист, ответственный за консультирование и информирование граждан, несет персональную ответственность за полноту, грамотность и доступность проведенного консультирования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4.3. Специалист, ответственный за сбор и подготовку документов, несет персональную ответственность за полноту собранных документов, правильность их оформления, соблюдение требований к документам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4.4. Специалист, ответственный за прием и рассмотрение документов несет персональную ответственность за правильность выполнения процедур по приему и рассмотрению, контроль соблюдения требований к составу документов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4.5. Специалист, ответственный за принятие решения о предоставлении муниципальной услуги несет персональную ответственность за своевременное рассмотрение вопроса о предоставлении муниципальной услуги, правильность оформления результата предоставления муниципальной услуги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4.6. Текущий контроль осуществляется путем проведения главой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субъекта Российской Федерации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4.7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4.8. По результатам проведенных проверок, оформленных документально в установленном порядке, в случае выявления нарушений прав заявителей глава осуществляет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4.9. Проверки могут быть плановыми (осуществляться на основании полугодовых или годовых планов работы) и внеплановыми. При проверке могут рассматриваться все вопросы, связанные с предоставлением муниципальной услуги,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firstLine="709"/>
        <w:jc w:val="center"/>
        <w:rPr/>
      </w:pPr>
      <w:r>
        <w:rPr>
          <w:rFonts w:cs="Times New Roman CYR" w:ascii="Times New Roman CYR" w:hAnsi="Times New Roman CYR"/>
          <w:b/>
          <w:bCs/>
        </w:rPr>
        <w:t>5. Досудебный (внесудебный) порядок обжалования решений и действий (бездействия) должностных лиц и муниципальных служащих администрации поселения, предоставляющих муниципальную услугу</w:t>
      </w:r>
    </w:p>
    <w:p>
      <w:pPr>
        <w:pStyle w:val="Normal"/>
        <w:widowControl w:val="false"/>
        <w:bidi w:val="0"/>
        <w:ind w:left="0" w:right="0" w:firstLine="709"/>
        <w:jc w:val="center"/>
        <w:rPr/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>5.1. Потребители результатов предоставления услуги имеют право на обжалование действий или бездействия работников администрации, участвующих в предоставлении услуги, в вышестоящие органы в досудебном и судебном порядке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5.2. Потребители результатов предоставления услуги вправе обжаловать действия или бездействие лиц, исполняющих муниципальную услугу, в администрацию </w:t>
      </w:r>
      <w:r>
        <w:rPr>
          <w:rFonts w:cs="Times New Roman CYR" w:ascii="Times New Roman CYR" w:hAnsi="Times New Roman CYR"/>
        </w:rPr>
        <w:t>муниципального образования «Гремячинское»</w:t>
      </w:r>
      <w:r>
        <w:rPr>
          <w:rFonts w:cs="Times New Roman CYR" w:ascii="Times New Roman CYR" w:hAnsi="Times New Roman CYR"/>
          <w:color w:val="000000"/>
        </w:rPr>
        <w:t xml:space="preserve"> сельское поселение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>5.3. Потребители результатов предоставления услуги имеют право обратиться с жалобой лично или направить письменное обращение (жалобу)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5.4. Потребители результатов предоставления услуги имеют право на получение информации и документов, необходимых для обоснования и рассмотрения жалобы, при наличии письменного обращения об этом на имя главы </w:t>
      </w:r>
      <w:r>
        <w:rPr>
          <w:rFonts w:cs="Times New Roman CYR" w:ascii="Times New Roman CYR" w:hAnsi="Times New Roman CYR"/>
        </w:rPr>
        <w:t>муниципального образования «Гремячинское»</w:t>
      </w:r>
      <w:r>
        <w:rPr>
          <w:rFonts w:cs="Times New Roman CYR" w:ascii="Times New Roman CYR" w:hAnsi="Times New Roman CYR"/>
          <w:color w:val="000000"/>
        </w:rPr>
        <w:t xml:space="preserve"> сельское поселение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>5.7. При обращении потребителей результатов предоставления услуги в письменной форме срок рассмотрения жалобы не должен превышать 30 дней с момента регистрации обращения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>5.7. В случае если по обращению требуется провести  проверку или обследование, срок рассмотрения жалобы по решению главы может быть продлен, но не более чем на один месяц. О продлении срока рассмотрения жалобы потребитель услуги уведомляется письменно с указанием причин продления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>5.8. Порядок продления и рассмотрения обращений в зависимости от их характера устанавливается данным регламентом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>5.9. Обращение (жалоба) потребителей результатов предоставления услуги в письменной форме должно содержать следующую информацию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>фамилия, имя, отчество гражданина (наименование юридического лица), которым подается жалоба, его место жительства, пребывания (юридический адрес)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>наименование должности, фамилии, имени и отчества исполнителя муниципальной услуги (при наличии информации), решение, действие (бездействие) которого обжалуются, суть обжалуемого действия (бездействия)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>5.10. Дополнительно указываются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>причины несогласия с обжалуемым действием (бездействием)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>обстоятельства, на основании которых потребитель результатов предоставления услуги считает, что нарушены его права, свободы и законные интересы, созданы препятствия к их реализации либо на него незаконно возложена какая- либо обязанность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>требования о признании незаконными действий (бездействия)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>иные сведения, которые потребитель результатов предоставления услуги считает необходимым сообщить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>5.11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>5.12. 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>5.13. Жалоба подписывается подавшим ее потребителем результатов предоставления услуги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>5.14. По результатам рассмотрения жалобы уполномоченное лицо, ответственное за предоставление услуги принимает решение об удовлетворении требований потребителя результатов предоставления услуги и о признании неправомерным действия (бездействия) исполнителя либо об отказе в удовлетворении жалобы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>5.15. Письменный ответ, содержащий результаты рассмотрения обращения, направляется потребителю результатов предоставления услуги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>5.16. Обращение потребителя результатов предоставления услуги не рассматривается в следующих случаях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>отсутствие сведений об обжалуемом решении, действии, бездействии (в чем выразилось, кем принято), о лице, обратившемся с жалобой (фамилия, имя, отчество, адрес, наименование юридического лица, адрес юридического лица)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>отсутствие подписи потребителя результатов предоставления услуги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>5.17. Письменный ответ с указанием причин отказа в рассмотрении жалобы направляется заявителю не позднее 15 дней с момента ее получения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>5.18. Потребители результатов предоставления услуги вправе обжаловать решения, принятые в ходе предоставления услуги, действия или бездействие должностных лиц, ответственных или уполномоченных работников, работников, участвующих в предоставлении услуги, в судебном порядке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>5.19. Потребитель результатов предоставления услуги вправе обжаловать как вышеназванные решения, действия или бездействие должностного лица, так и послужившую основанием для их принятия или совершения информацию, либо то и другое одновременно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>5.20. Основанием для начала процедуры досудебного (внесудебного) обжалования действий (бездействия), а также решения уполномоченных лиц, принятых в ходе предоставления ими муниципальной услуги, является нарушение прав и законных интересов заявителя.</w:t>
      </w:r>
    </w:p>
    <w:p>
      <w:pPr>
        <w:pStyle w:val="Normal"/>
        <w:widowControl w:val="false"/>
        <w:shd w:fill="FFFFFF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 xml:space="preserve">5.21.        </w:t>
      </w:r>
      <w:r>
        <w:rPr>
          <w:rFonts w:cs="Times New Roman CYR" w:ascii="Times New Roman CYR" w:hAnsi="Times New Roman CYR"/>
          <w:color w:val="000000"/>
        </w:rPr>
        <w:t>Заинтересованные лица могут обжаловать в судебном порядке действия (бездействие) и решения, осуществляемые (принятые) в ходе предоставления муниципальной услуги, в установленном законодательством Российской Федерации порядке в соответствии с подведомственностью дел, установленной процессуальным законодательством Российской Федерации.</w:t>
      </w:r>
    </w:p>
    <w:p>
      <w:pPr>
        <w:pStyle w:val="Normal"/>
        <w:widowControl w:val="false"/>
        <w:shd w:fill="FFFFFF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> </w:t>
      </w:r>
      <w:r>
        <w:rPr>
          <w:rFonts w:cs="Times New Roman CYR" w:ascii="Times New Roman CYR" w:hAnsi="Times New Roman CYR"/>
          <w:color w:val="000000"/>
        </w:rPr>
        <w:t>5.22. Решения и действия (бездействие) органов местного самоуправления и должностных лиц местного самоуправления могут быть обжалованы в суд или арбитражный суд в порядке ст. 11,12,13 ГК РФ, ч. 1, ст. 254 ГПК РФ, ч.1 ст. 198 АПК РФ.</w:t>
      </w:r>
    </w:p>
    <w:p>
      <w:pPr>
        <w:pStyle w:val="Normal"/>
        <w:widowControl w:val="false"/>
        <w:shd w:fill="FFFFFF"/>
        <w:bidi w:val="0"/>
        <w:ind w:left="0" w:right="0"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shd w:fill="FFFFFF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shd w:fill="FFFFFF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  </w:t>
      </w:r>
    </w:p>
    <w:p>
      <w:pPr>
        <w:pStyle w:val="Normal"/>
        <w:widowControl w:val="false"/>
        <w:shd w:fill="FFFFFF"/>
        <w:bidi w:val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Приложение № 1</w:t>
      </w:r>
    </w:p>
    <w:p>
      <w:pPr>
        <w:pStyle w:val="Normal"/>
        <w:widowControl w:val="false"/>
        <w:shd w:fill="FFFFFF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 Административному регламенту предоставления муниципальной услуги по «Предоставлению малоимущим гражданам, проживающим</w:t>
      </w:r>
      <w:r>
        <w:rPr>
          <w:rFonts w:cs="Times New Roman CYR" w:ascii="Times New Roman CYR" w:hAnsi="Times New Roman CYR"/>
          <w:b/>
          <w:bCs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 поселении и нуждающимся в улучшении жилищных условий, жилых помещений»</w:t>
      </w:r>
    </w:p>
    <w:p>
      <w:pPr>
        <w:pStyle w:val="Normal"/>
        <w:widowControl w:val="false"/>
        <w:shd w:fill="FFFFFF"/>
        <w:bidi w:val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spacing w:before="0" w:after="24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br/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ЕСПУБЛИКА БУРЯТИЯ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БАЙКАЛЬСКИЙ РАЙОН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«ГРЕМЯЧИНСКОЕ» СЕЛЬСКОЕ ПОСЕЛЕНИЕ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5086"/>
      </w:tblGrid>
      <w:tr>
        <w:trPr>
          <w:trHeight w:val="1141" w:hRule="atLeast"/>
        </w:trPr>
        <w:tc>
          <w:tcPr>
            <w:tcW w:w="473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71272, Республика Бурят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байкальский район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. Гремячинс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л.Братьев Волковых, д. 4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ел. 8 (30144) 58-7-45, 58-7-9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акс/тел. 8 (30144) 58-7-45</w:t>
            </w:r>
          </w:p>
        </w:tc>
        <w:tc>
          <w:tcPr>
            <w:tcW w:w="508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«___» ________  20__ г. </w:t>
      </w:r>
    </w:p>
    <w:p>
      <w:pPr>
        <w:pStyle w:val="Normal"/>
        <w:widowControl w:val="false"/>
        <w:bidi w:val="0"/>
        <w:spacing w:before="0" w:after="24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2"/>
          <w:szCs w:val="22"/>
        </w:rPr>
        <w:t>Уведомление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2"/>
          <w:szCs w:val="22"/>
        </w:rPr>
        <w:t>Уважаемая __________________,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 </w:t>
      </w:r>
      <w:r>
        <w:rPr>
          <w:rFonts w:cs="Times New Roman CYR" w:ascii="Times New Roman CYR" w:hAnsi="Times New Roman CYR"/>
          <w:sz w:val="22"/>
          <w:szCs w:val="22"/>
        </w:rPr>
        <w:tab/>
        <w:t xml:space="preserve">Администрация </w:t>
      </w:r>
      <w:r>
        <w:rPr>
          <w:rFonts w:cs="Times New Roman CYR" w:ascii="Times New Roman CYR" w:hAnsi="Times New Roman CYR"/>
        </w:rPr>
        <w:t>муниципального образования «Гремячинское»</w:t>
      </w:r>
      <w:r>
        <w:rPr>
          <w:rFonts w:cs="Times New Roman CYR" w:ascii="Times New Roman CYR" w:hAnsi="Times New Roman CYR"/>
          <w:sz w:val="22"/>
          <w:szCs w:val="22"/>
        </w:rPr>
        <w:t xml:space="preserve"> сельское поселение извещает Вас о том, что Вам необходимо в течение 30 календарных дней предоставить документы, подтверждающие основания постановки и принятия на учет в качестве нуждающихся в жилом помещении для решения вопроса о предоставлении Вам жилого помещения по договору социального найма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Основание: </w:t>
      </w:r>
      <w:r>
        <w:rPr>
          <w:rFonts w:cs="Times New Roman CYR" w:ascii="Times New Roman CYR" w:hAnsi="Times New Roman CYR"/>
        </w:rPr>
        <w:t>Книга учета граждан вставших на учет в качестве нуждающихся в жилых помещениях муниципального жилищного фонда по договорам социального найма с 01.01.2008 года по настоящее время.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Перечень документов (нужный перечень документов подчеркнуть): 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В соответствии с Законом Республики Бурятия № 1440-III от 29.12.2005 года «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 представляются следующие документы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      </w:t>
      </w:r>
      <w:r>
        <w:rPr>
          <w:rFonts w:cs="Times New Roman CYR" w:ascii="Times New Roman CYR" w:hAnsi="Times New Roman CYR"/>
          <w:sz w:val="22"/>
          <w:szCs w:val="22"/>
        </w:rPr>
        <w:t>1) документы о составе семьи (свидетельство о рождении ребенка (детей), свидетельство о заключении брака, решение об усыновлении (удочерении), судебное решение о признании членом семьи, справка с места жительства с указанием совместно зарегистрированных и постоянно проживающих лиц (всех членов семьи заявителя), паспорт (паспорта всех совершеннолетних членов семьи заявителя)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sz w:val="22"/>
          <w:szCs w:val="22"/>
        </w:rPr>
        <w:t>2) документы, подтверждающие размер заработной платы, стипендии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sz w:val="22"/>
          <w:szCs w:val="22"/>
        </w:rPr>
        <w:t>3) документы, подтверждающие суммы уплачивающих алиментов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sz w:val="22"/>
          <w:szCs w:val="22"/>
        </w:rPr>
        <w:t>4) документы о суммах начисленных пенсий, доплат к ним и пособий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sz w:val="22"/>
          <w:szCs w:val="22"/>
        </w:rPr>
        <w:t>5) документ из органа социальной защиты населения о размере получаемых компенсационных (кроме компенсационных выплат неработающим трудоспособным лицам, осуществляющим уход за нетрудоспособными гражданами) и социальных выплат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sz w:val="22"/>
          <w:szCs w:val="22"/>
        </w:rPr>
        <w:t>6) документ о выплатах, производимых органом службы занятости по месту жительства гражданина- заявителя и всех трудоспособных членов семьи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sz w:val="22"/>
          <w:szCs w:val="22"/>
        </w:rPr>
        <w:t>7) копии налоговых деклараций о доходах, в том числе о доходах налогоплательщиков, применяющих специальные режимы налогообложения, заверенные налоговыми органами, или другие документы, подтверждающие доходы за расчетный период гражданина-заявителя и членов семьи, трудоспособного возраста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sz w:val="22"/>
          <w:szCs w:val="22"/>
        </w:rPr>
        <w:t>8) акт сверки расчетов налогоплательщика по платежам в бюджет гражданина-заявителя и членов семьи, трудоспособного возраста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sz w:val="22"/>
          <w:szCs w:val="22"/>
        </w:rPr>
        <w:t>9) документы, осуществляющего регистрацию прав на недвижимое имущество и сделок с ним, о наличии (отсутствии) в собственности гражданина-заявителя и членов семьи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sz w:val="22"/>
          <w:szCs w:val="22"/>
        </w:rPr>
        <w:t>10) свидетельство (ва) о государственной регистрации прав на недвижимое имущество при наличии в собственности гражданина-заявителя и членов его семьи имущества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>11) свидетельство (ва) о государственной регистрации транспортного (ых) средства (средств) (при наличии в собственности гражданина и членов его семьи имущества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>12) паспорта транспортного (ых) средства (средств) (при наличии в собственности гражданина-заявителя и членов его семьи имущества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>13) документы, подтверждающие стоимость недвижимого имущества, или справка о стоимости недвижимого имущества из органа, осуществляющего техническую инвентаризацию объектов капитального строительства, по месту нахождения такого имущества гражданина-заявителя и членов семьи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>14) документы о кадастровой стоимости или нормативной  цене земли гражданина-заявителя и членов семьи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 xml:space="preserve">15) документы, подтверждающие стоимость транспортного средства (при наличии в собственности гражданина-заявителя и членов его семьи имущества)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В соответствии с Законом Республики Бурятия № 1732-III от 07.07.2006 года «О порядке ведения учета граждан в качестве нуждающихся в жилых помещениях, предоставляемых по договорам социального найма» представляются следующие документы: 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1. паспорт или иной документ, удостоверяющий личность каждого члена семьи;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2. справка с места жительства, регистрации;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3. документы о составе семьи гражданина-заявителя (свидетельство о рождении, свидетельство о заключении брака, решение об усыновлении (удочерении), судебные решения и др.;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4. страховой номер индивидуального лицевого счета в системе обязательного пенсионного страхования;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5. документы, подтверждающие право быть признанными нуждающимися в жилом помещении, а также документы: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1. выписка из домовой книги;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2.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3.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, предоставляемая на каждого члена семьи заявителя.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Дополнительно гражданином представляются при наличии к тому оснований: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1. документы, подтверждающие право на дополнительную жилую площадь или право на внеочередное получение жилого помещения;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2. документы, подтверждающие признание в установленном порядке жилого помещения непригодным для проживания и не подлежащим ремонту или реконструкции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Глава муниципального образования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«Гремячинское» сельское поселение                                                     ________________ 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С настоящим уведомлением ознакомлен (а)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один экземпляр получил                                                                  (подпись) «__»____________ г.</w:t>
      </w:r>
    </w:p>
    <w:p>
      <w:pPr>
        <w:pStyle w:val="Normal"/>
        <w:widowControl w:val="false"/>
        <w:bidi w:val="0"/>
        <w:spacing w:before="0" w:after="24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24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Приложение № 3</w:t>
      </w:r>
    </w:p>
    <w:p>
      <w:pPr>
        <w:pStyle w:val="Normal"/>
        <w:widowControl w:val="false"/>
        <w:shd w:fill="FFFFFF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 Административному регламенту предоставления муниципальной услуги по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«Предоставлению малоимущим гражданам, проживающим</w:t>
      </w:r>
      <w:r>
        <w:rPr>
          <w:rFonts w:cs="Times New Roman CYR" w:ascii="Times New Roman CYR" w:hAnsi="Times New Roman CYR"/>
          <w:b/>
          <w:bCs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 поселении и нуждающимся в улучшении жилищных условий, жилых помещений»</w:t>
      </w:r>
    </w:p>
    <w:p>
      <w:pPr>
        <w:pStyle w:val="Normal"/>
        <w:widowControl w:val="false"/>
        <w:shd w:fill="FFFFFF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100" w:after="100"/>
        <w:ind w:left="0" w:right="0" w:hanging="0"/>
        <w:rPr/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widowControl w:val="false"/>
        <w:bidi w:val="0"/>
        <w:spacing w:before="100" w:after="100"/>
        <w:ind w:left="0" w:right="0" w:hanging="0"/>
        <w:jc w:val="center"/>
        <w:rPr/>
      </w:pPr>
      <w:r>
        <w:rPr>
          <w:rFonts w:cs="Times New Roman CYR" w:ascii="Times New Roman CYR" w:hAnsi="Times New Roman CYR"/>
        </w:rPr>
        <w:t>ЗАЯВЛЕНИЕ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Главе муниципального образования 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«Гремячинское» сельское поселение 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от ____________________________________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проживающего по адресу: _______________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телефон: ______________________________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паспортные данные: ____________________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___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(серия, номер, кем и когда выдан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                     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явление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шу Вас предоставить жилое помещение так как являюсь нуждающимся(ейся) в жилом помещении, предоставляемом по договору социального найма за период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ата                                                    подпись                                      расшифровка подписи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right"/>
        <w:rPr/>
      </w:pPr>
      <w:r>
        <w:rPr>
          <w:rFonts w:eastAsia="Calibri" w:ascii="Calibri" w:hAnsi="Calibri"/>
          <w:sz w:val="22"/>
          <w:szCs w:val="22"/>
          <w:lang w:eastAsia="en-US"/>
        </w:rPr>
        <w:t>Приложение № 2</w:t>
      </w:r>
    </w:p>
    <w:p>
      <w:pPr>
        <w:pStyle w:val="Normal"/>
        <w:bidi w:val="0"/>
        <w:spacing w:lineRule="auto" w:line="276" w:before="0" w:after="200"/>
        <w:ind w:left="0" w:right="0" w:hanging="0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center"/>
        <w:rPr/>
      </w:pPr>
      <w:r>
        <w:rPr>
          <w:rFonts w:eastAsia="Calibri" w:ascii="Calibri" w:hAnsi="Calibri"/>
          <w:sz w:val="22"/>
          <w:szCs w:val="22"/>
          <w:lang w:eastAsia="en-US"/>
        </w:rPr>
        <w:t>к Административному регламенту предоставления муниципальной услуги по «Предоставлению малоимущим гражданам, проживающим в поселении и нуждающимся в улучшении жилищных условий, жилых помещений»</w:t>
      </w:r>
    </w:p>
    <w:p>
      <w:pPr>
        <w:pStyle w:val="Normal"/>
        <w:bidi w:val="0"/>
        <w:spacing w:lineRule="auto" w:line="276" w:before="0" w:after="200"/>
        <w:ind w:left="0" w:right="0" w:hanging="0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center"/>
        <w:rPr/>
      </w:pPr>
      <w:r>
        <w:rPr>
          <w:rFonts w:eastAsia="Calibri" w:ascii="Calibri" w:hAnsi="Calibri"/>
          <w:sz w:val="22"/>
          <w:szCs w:val="22"/>
          <w:lang w:eastAsia="en-US"/>
        </w:rPr>
        <w:t>Блок-схема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5F5F5"/>
              <w:tabs>
                <w:tab w:val="clear" w:pos="708"/>
              </w:tabs>
              <w:bidi w:val="0"/>
              <w:ind w:left="0" w:right="0" w:firstLine="709"/>
              <w:jc w:val="center"/>
              <w:rPr/>
            </w:pPr>
            <w:r>
              <w:rPr>
                <w:bCs/>
                <w:sz w:val="27"/>
                <w:szCs w:val="27"/>
              </w:rPr>
              <w:t>Начало предоставления муниципальной услуги:</w:t>
            </w:r>
          </w:p>
          <w:p>
            <w:pPr>
              <w:pStyle w:val="Normal"/>
              <w:widowControl w:val="false"/>
              <w:shd w:fill="F5F5F5"/>
              <w:tabs>
                <w:tab w:val="clear" w:pos="708"/>
              </w:tabs>
              <w:bidi w:val="0"/>
              <w:ind w:left="0" w:right="0" w:firstLine="709"/>
              <w:jc w:val="center"/>
              <w:rPr/>
            </w:pPr>
            <w:r>
              <w:rPr>
                <w:sz w:val="27"/>
                <w:szCs w:val="27"/>
              </w:rPr>
              <w:t>- направление уведомления гражданину Администрацией о предоставлении жилого помещения предоставляемого по договорам социального найм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- предоставление заявления в произвольной форме гражданином и необходимого перечня документов для подтверждения основания принятия и постановке на учет в качестве нуждающегося в жилом помещении в соответствии с необходимым перечнем документов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/>
              <w:t>↓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bCs/>
                <w:sz w:val="27"/>
                <w:szCs w:val="27"/>
              </w:rPr>
              <w:t>Специалист, ответственный за предоставление муниципальной услуги принимает заявление и необходимый перечень документов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bCs/>
                <w:sz w:val="27"/>
                <w:szCs w:val="27"/>
              </w:rPr>
              <w:t>↓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bCs/>
                <w:sz w:val="27"/>
                <w:szCs w:val="27"/>
              </w:rPr>
              <w:t xml:space="preserve">Регистрация заявления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bCs/>
                <w:sz w:val="27"/>
                <w:szCs w:val="27"/>
              </w:rPr>
              <w:t>↓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bCs/>
                <w:sz w:val="27"/>
                <w:szCs w:val="27"/>
              </w:rPr>
              <w:t>Анализ представленных документов на соответствие установленным требованиям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bCs/>
                <w:sz w:val="27"/>
                <w:szCs w:val="27"/>
              </w:rPr>
              <w:t>↓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bCs/>
                <w:sz w:val="27"/>
                <w:szCs w:val="27"/>
              </w:rPr>
              <w:t>Подготовка решения о предоставлении жилого помещения либо отказ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bCs/>
                <w:sz w:val="27"/>
                <w:szCs w:val="27"/>
              </w:rPr>
              <w:t>↓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bCs/>
                <w:sz w:val="27"/>
                <w:szCs w:val="27"/>
              </w:rPr>
              <w:t>Уведомление заявителя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shd w:fill="FFFFFF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/>
      </w:r>
    </w:p>
    <w:sectPr>
      <w:type w:val="nextPage"/>
      <w:pgSz w:w="12240" w:h="15840"/>
      <w:pgMar w:left="1701" w:right="850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52</Words>
  <Characters>42476</Characters>
  <CharactersWithSpaces>36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4:00:00Z</dcterms:created>
  <dc:creator/>
  <dc:description/>
  <dc:language>en-US</dc:language>
  <cp:lastModifiedBy/>
  <dcterms:modified xsi:type="dcterms:W3CDTF">2012-07-25T16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узина</vt:lpwstr>
  </property>
</Properties>
</file>